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ademy Name: __</w:t>
      </w:r>
      <w:r>
        <w:rPr>
          <w:rFonts w:cs="Arial" w:ascii="Arial" w:hAnsi="Arial"/>
          <w:b/>
          <w:u w:val="single"/>
        </w:rPr>
        <w:t>Medical Academy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School: _</w:t>
      </w:r>
      <w:r>
        <w:rPr>
          <w:rFonts w:cs="Arial" w:ascii="Arial" w:hAnsi="Arial"/>
          <w:b/>
          <w:u w:val="single"/>
        </w:rPr>
        <w:t>New Smyrna Beach High School</w:t>
      </w:r>
      <w:r>
        <w:rPr>
          <w:rFonts w:cs="Arial" w:ascii="Arial" w:hAnsi="Arial"/>
          <w:b/>
        </w:rPr>
        <w:t>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grated Unit Plan Title:</w:t>
            </w:r>
            <w:r>
              <w:rPr>
                <w:rFonts w:cs="Arial" w:ascii="Arial" w:hAnsi="Arial"/>
              </w:rPr>
              <w:t xml:space="preserve">  Fantastic Voyage, an introduction to body systems structure and function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urses to integrate:</w:t>
            </w:r>
            <w:r>
              <w:rPr>
                <w:rFonts w:cs="Arial" w:ascii="Arial" w:hAnsi="Arial"/>
              </w:rPr>
              <w:t xml:space="preserve"> English 2, 2H and Health Science 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Level:</w:t>
            </w:r>
            <w:r>
              <w:rPr>
                <w:rFonts w:cs="Arial" w:ascii="Arial" w:hAnsi="Arial"/>
              </w:rPr>
              <w:t xml:space="preserve"> 10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meline &amp; Duration:</w:t>
            </w:r>
            <w:r>
              <w:rPr>
                <w:rFonts w:cs="Arial" w:ascii="Arial" w:hAnsi="Arial"/>
              </w:rPr>
              <w:t xml:space="preserve">  Begin during week 3 of school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t Summary:</w:t>
            </w:r>
            <w:r>
              <w:rPr>
                <w:rFonts w:cs="Arial" w:ascii="Arial" w:hAnsi="Arial"/>
              </w:rPr>
              <w:t xml:space="preserve">  After completing group research on assigned body systems (from CTE/FCAT project 1), students will read the novel, </w:t>
            </w:r>
            <w:r>
              <w:rPr>
                <w:rFonts w:cs="Arial" w:ascii="Arial" w:hAnsi="Arial"/>
                <w:i/>
              </w:rPr>
              <w:t>Fantastic Voyage</w:t>
            </w:r>
            <w:r>
              <w:rPr>
                <w:rFonts w:cs="Arial" w:ascii="Arial" w:hAnsi="Arial"/>
              </w:rPr>
              <w:t>, in English 2 and English 2H.  Students will use their research as a basis for evaluating information in the novel and will create a diagram that tracks the novel’s journey through the body system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lth Science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lish 2 and 2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s research assigned body systems and present information to class using visuals.  Class takes notes on body system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d </w:t>
            </w:r>
            <w:r>
              <w:rPr>
                <w:rFonts w:cs="Arial" w:ascii="Arial" w:hAnsi="Arial"/>
                <w:i/>
              </w:rPr>
              <w:t>Fantastic Voyage</w:t>
            </w:r>
            <w:r>
              <w:rPr>
                <w:rFonts w:cs="Arial" w:ascii="Arial" w:hAnsi="Arial"/>
              </w:rPr>
              <w:t>, compare and contrast structure and function information from Health Science 1 with information from the novel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s create a body system graphic that tracks the journey through the body systems from the novel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_</w:t>
      </w:r>
      <w:r>
        <w:rPr>
          <w:rFonts w:cs="Arial" w:ascii="Arial" w:hAnsi="Arial"/>
          <w:b/>
          <w:color w:val="000000"/>
          <w:sz w:val="28"/>
          <w:u w:val="single"/>
        </w:rPr>
        <w:t>Health Science 1</w:t>
      </w:r>
      <w:r>
        <w:rPr>
          <w:rFonts w:cs="Arial" w:ascii="Arial" w:hAnsi="Arial"/>
          <w:b/>
          <w:color w:val="000000"/>
          <w:sz w:val="28"/>
        </w:rPr>
        <w:t>_____  (course):  8417100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suppressAutoHyphens w:val="true"/>
              <w:ind w:left="720" w:hanging="720"/>
              <w:rPr/>
            </w:pPr>
            <w:r>
              <w:rPr/>
              <w:t>04.0</w:t>
              <w:tab/>
            </w:r>
            <w:r>
              <w:rPr>
                <w:u w:val="single"/>
              </w:rPr>
              <w:t>IDENTIFY AND DISCUSS THE STRUCTURE AND FUNCTION OF THE BODY SYSTEMS IN RELATION TO HEALTH AND DISEASE</w:t>
            </w:r>
            <w:r>
              <w:rPr/>
              <w:t>--The student will be able to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440" w:hanging="720"/>
              <w:rPr/>
            </w:pPr>
            <w:r>
              <w:rPr/>
              <w:t>04.01</w:t>
              <w:tab/>
              <w:t xml:space="preserve">Describe the structure and function of each body system.  </w:t>
            </w:r>
          </w:p>
          <w:p>
            <w:pPr>
              <w:pStyle w:val="Normal"/>
              <w:suppressAutoHyphens w:val="true"/>
              <w:ind w:left="1440" w:hanging="720"/>
              <w:rPr/>
            </w:pPr>
            <w:r>
              <w:rPr/>
              <w:t>04.02</w:t>
              <w:tab/>
              <w:t xml:space="preserve">Identify common diseases in each body system. </w:t>
            </w:r>
          </w:p>
          <w:p>
            <w:pPr>
              <w:pStyle w:val="Normal"/>
              <w:suppressAutoHyphens w:val="true"/>
              <w:ind w:left="1440" w:hanging="720"/>
              <w:rPr/>
            </w:pPr>
            <w:r>
              <w:rPr/>
              <w:t>04.03</w:t>
              <w:tab/>
              <w:t>Identify health careers related to each sy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  (There is a D quadrant component to Health Science CTE/FCAT lesson 1 which is connected )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CTE/FCAT Lesson 1 for Health Science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part of that lesson there is a small group research/presentation activity about human body syst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handouts and instructions from the CTE/FCAT les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itionally use the attached handout for students to take notes on the body systems.  This handout will go with the students to English clas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ow instructions for group research on an assigned human body sys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ent your research to the cla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e notes on other presentations on provided graphic organiz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ke notes with you to English to use as you read </w:t>
            </w:r>
            <w:r>
              <w:rPr>
                <w:rFonts w:cs="Arial" w:ascii="Arial" w:hAnsi="Arial"/>
                <w:i/>
                <w:color w:val="000000"/>
              </w:rPr>
              <w:t>Fantastic Voyage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er tutor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xed ability group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acher coach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TE/FCAT rubric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hours including 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TE/FCAT materials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ody Systems Presentation Note handout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boo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TE/FCAT material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s and Interne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erPoint or art materials for visu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Systems Presentation Note hando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 SCIENCE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Y SYSTEMS PRESENTATION 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9643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Name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umentary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letal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us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Sen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vascular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ocrine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atic System and Immun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ctive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ve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y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inary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000000"/>
          <w:sz w:val="28"/>
          <w:u w:val="single"/>
        </w:rPr>
        <w:t>English Honors 2 and English 2</w:t>
        <w:tab/>
        <w:tab/>
      </w:r>
      <w:r>
        <w:rPr>
          <w:rFonts w:cs="Arial" w:ascii="Arial" w:hAnsi="Arial"/>
          <w:b/>
          <w:color w:val="000000"/>
          <w:sz w:val="28"/>
        </w:rPr>
        <w:t xml:space="preserve">  (course):  </w:t>
      </w:r>
      <w:r>
        <w:rPr>
          <w:rFonts w:cs="Arial" w:ascii="Arial" w:hAnsi="Arial"/>
          <w:b/>
          <w:sz w:val="28"/>
          <w:szCs w:val="28"/>
        </w:rPr>
        <w:t>1001340; 100350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 </w:t>
            </w:r>
            <w:r>
              <w:rPr/>
              <w:t>LA.910.1.6.3 interpret the meaning of text based on context clues; LA.910.2.2.1   make and confirm inference from what is read, including interpreting diagrams, graphs, and statistical illustrations;  LA.910.1.7.4  recognize cause and effect; LA.910.1.7.7 recognize the use of comparison and contrast in a text; LA.910.2.1  analyze the effectiveness of complex elements of plot, such as setting, major events, problems, conflicts, and resolutions; LA.910.2.2.3 &amp; 4 locate, gather, analyze, and evaluate written information for a variety of purposes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LA.910.6.2.1 select and use appropriate study and research skills and tools according to the type of information being gathered or organized; LA.910.6.2.2 synthesize information from multiple sources to draw conclu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 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Assign novel according to reading schedule on bookma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Handout background materi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Handout vocabulary li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After reading chapter 8, introduce “Tracking the Body Systems” assign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Instruct students to bring notes from Health Science I:  “Body Systems Presentation” No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color w:val="000000"/>
              </w:rPr>
              <w:t>Instruct students to track each system the characters enter and exit with post-it note annotations in chapters 9-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After completing novel, assign groups to create </w:t>
            </w:r>
            <w:r>
              <w:rPr/>
              <w:t>a body system graphic that tracks the journey through the body systems from the novel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ead novel according to reading schedule on bookmar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Read background materi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Know the vocabulary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Complete character analysis as you rea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After reading chapter 8, you will need your notes from Health Science I:  “Body Systems Presentation” Notes.  Bring them on the day we begin chapter 9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Track each system the characters enter and exit with post-it note annotations in chapters 9-1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Groups will be formed.  After completing novel, groups will create </w:t>
            </w:r>
            <w:r>
              <w:rPr/>
              <w:t>a body system graphic that tracks the journey through the body systems from the nove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Groups will give presentations of body system and how it was used and affected in the nove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er tuto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xed ability group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ra ti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er coaching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 Rubri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weeks to read novel; 2 days to complete tracking poster; 2 days to present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Fantastic Voyage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bookmark – reading schedule; background handout; Vocabulary handout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ers for group presentations; handouts; PowerPoint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/>
            </w:pPr>
            <w:r>
              <w:rPr/>
              <w:t>Assignment to students; PowerPoint explaining projec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5840" w:h="12240"/>
          <w:pgMar w:left="1440" w:right="144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Fantastic </w:t>
      </w:r>
      <w:r>
        <w:rPr/>
        <w:t>Voyage – Tracking the Journey through the Body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03720</wp:posOffset>
            </wp:positionH>
            <wp:positionV relativeFrom="paragraph">
              <wp:posOffset>114300</wp:posOffset>
            </wp:positionV>
            <wp:extent cx="1524000" cy="1196340"/>
            <wp:effectExtent l="0" t="0" r="0" b="0"/>
            <wp:wrapTight wrapText="bothSides">
              <wp:wrapPolygon edited="0">
                <wp:start x="-100" y="0"/>
                <wp:lineTo x="-100" y="-1339"/>
                <wp:lineTo x="21599" y="-1339"/>
                <wp:lineTo x="21599" y="0"/>
                <wp:lineTo x="-100" y="0"/>
              </wp:wrapPolygon>
            </wp:wrapTight>
            <wp:docPr id="1" name="HumanBo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manBod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62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r group will create a poster whi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cludes a life size diagram of  the upper body with the system identified and labeled that is entered by the Proteus assigned to your group </w:t>
      </w:r>
    </w:p>
    <w:p>
      <w:pPr>
        <w:pStyle w:val="Normal"/>
        <w:numPr>
          <w:ilvl w:val="0"/>
          <w:numId w:val="5"/>
        </w:numPr>
        <w:rPr/>
      </w:pPr>
      <w:r>
        <w:rPr/>
        <w:t>explains the function of the system or the part of the system assigned to your group</w:t>
      </w:r>
    </w:p>
    <w:p>
      <w:pPr>
        <w:pStyle w:val="Normal"/>
        <w:numPr>
          <w:ilvl w:val="0"/>
          <w:numId w:val="5"/>
        </w:numPr>
        <w:rPr/>
      </w:pPr>
      <w:r>
        <w:rPr/>
        <w:t>describes the problem the crew faces and how they solve the problem in the system (or chapter) assigned to your group</w:t>
      </w:r>
    </w:p>
    <w:p>
      <w:pPr>
        <w:pStyle w:val="Normal"/>
        <w:numPr>
          <w:ilvl w:val="0"/>
          <w:numId w:val="5"/>
        </w:numPr>
        <w:rPr/>
      </w:pPr>
      <w:r>
        <w:rPr/>
        <w:t>records how much time the crew had when they entered the part of the system assigned to your group and how much time left when they exit</w:t>
      </w:r>
    </w:p>
    <w:p>
      <w:pPr>
        <w:pStyle w:val="Normal"/>
        <w:numPr>
          <w:ilvl w:val="0"/>
          <w:numId w:val="5"/>
        </w:numPr>
        <w:rPr/>
      </w:pPr>
      <w:r>
        <w:rPr/>
        <w:t>includes two(2) vocabulary words from the vocabulary she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Group 1:</w:t>
        <w:tab/>
        <w:t>Chapter 9:</w:t>
        <w:tab/>
        <w:t>Entry -- Integumentary</w:t>
      </w:r>
    </w:p>
    <w:p>
      <w:pPr>
        <w:pStyle w:val="Normal"/>
        <w:spacing w:lineRule="auto" w:line="360"/>
        <w:ind w:left="360" w:hanging="0"/>
        <w:rPr/>
      </w:pPr>
      <w:r>
        <w:rPr/>
        <w:t>Group 2:</w:t>
        <w:tab/>
      </w:r>
      <w:r>
        <w:rPr/>
        <w:t xml:space="preserve">Chapter 9: </w:t>
        <w:tab/>
        <w:t>Artery – Cardiovascu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3755</wp:posOffset>
                </wp:positionH>
                <wp:positionV relativeFrom="paragraph">
                  <wp:posOffset>88265</wp:posOffset>
                </wp:positionV>
                <wp:extent cx="1685290" cy="2752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Group Number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ber N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your group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16.7pt;mso-wrap-distance-left:9.05pt;mso-wrap-distance-right:9.05pt;mso-wrap-distance-top:0pt;mso-wrap-distance-bottom:0pt;margin-top:6.9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Group Number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mber Na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your group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>Group 3:</w:t>
        <w:tab/>
        <w:t xml:space="preserve">Chapter 10: </w:t>
        <w:tab/>
        <w:t>Heart – Cardiovascular</w:t>
      </w:r>
    </w:p>
    <w:p>
      <w:pPr>
        <w:pStyle w:val="Normal"/>
        <w:spacing w:lineRule="auto" w:line="360"/>
        <w:ind w:left="360" w:hanging="0"/>
        <w:rPr/>
      </w:pPr>
      <w:r>
        <w:rPr/>
        <w:t>Group 4:</w:t>
        <w:tab/>
        <w:t xml:space="preserve">Chapter 11: </w:t>
        <w:tab/>
        <w:t>Capillary – Cardiovascular</w:t>
      </w:r>
    </w:p>
    <w:p>
      <w:pPr>
        <w:pStyle w:val="Normal"/>
        <w:spacing w:lineRule="auto" w:line="360"/>
        <w:ind w:left="360" w:hanging="0"/>
        <w:rPr/>
      </w:pPr>
      <w:r>
        <w:rPr/>
        <w:t>Group 5:</w:t>
        <w:tab/>
        <w:t xml:space="preserve">Chapter 12:  </w:t>
        <w:tab/>
        <w:t>Lung – Respiratory</w:t>
      </w:r>
    </w:p>
    <w:p>
      <w:pPr>
        <w:pStyle w:val="Normal"/>
        <w:spacing w:lineRule="auto" w:line="360"/>
        <w:ind w:left="360" w:hanging="0"/>
        <w:rPr/>
      </w:pPr>
      <w:r>
        <w:rPr/>
        <w:t>Group 6:</w:t>
        <w:tab/>
        <w:t xml:space="preserve">Chapter 13:  </w:t>
        <w:tab/>
        <w:t>Pleura – Respiratory</w:t>
      </w:r>
    </w:p>
    <w:p>
      <w:pPr>
        <w:pStyle w:val="Normal"/>
        <w:spacing w:lineRule="auto" w:line="360"/>
        <w:ind w:left="360" w:hanging="0"/>
        <w:rPr/>
      </w:pPr>
      <w:r>
        <w:rPr/>
        <w:t>Group 7:</w:t>
        <w:tab/>
        <w:t xml:space="preserve">Chapter 14:  </w:t>
        <w:tab/>
        <w:t xml:space="preserve">Lymphatic – Immunity </w:t>
      </w:r>
    </w:p>
    <w:p>
      <w:pPr>
        <w:pStyle w:val="Normal"/>
        <w:spacing w:lineRule="auto" w:line="360"/>
        <w:ind w:left="360" w:hanging="0"/>
        <w:rPr/>
      </w:pPr>
      <w:r>
        <w:rPr/>
        <w:t>Group 8:</w:t>
        <w:tab/>
        <w:t xml:space="preserve">Chapter 15:  </w:t>
        <w:tab/>
        <w:t>Ear – Special Senses</w:t>
      </w:r>
    </w:p>
    <w:p>
      <w:pPr>
        <w:pStyle w:val="Normal"/>
        <w:spacing w:lineRule="auto" w:line="360"/>
        <w:ind w:left="360" w:hanging="0"/>
        <w:rPr/>
      </w:pPr>
      <w:r>
        <w:rPr/>
        <w:t>Group 9:</w:t>
        <w:tab/>
        <w:t xml:space="preserve">Chapter 16:  </w:t>
        <w:tab/>
        <w:t>Brain – Nervous System</w:t>
      </w:r>
    </w:p>
    <w:p>
      <w:pPr>
        <w:pStyle w:val="Normal"/>
        <w:spacing w:lineRule="auto" w:line="360"/>
        <w:ind w:left="360" w:hanging="0"/>
        <w:rPr/>
      </w:pPr>
      <w:r>
        <w:rPr/>
        <w:t>Group 10:</w:t>
        <w:tab/>
        <w:t xml:space="preserve">Chapter 17:  </w:t>
        <w:tab/>
        <w:t>Clot – Cardiovascular</w:t>
      </w:r>
    </w:p>
    <w:p>
      <w:pPr>
        <w:pStyle w:val="Normal"/>
        <w:spacing w:lineRule="auto" w:line="360"/>
        <w:ind w:left="360" w:hanging="0"/>
        <w:rPr/>
      </w:pPr>
      <w:r>
        <w:rPr/>
        <w:t>Group 11:</w:t>
        <w:tab/>
        <w:t xml:space="preserve">Chapter 18:  </w:t>
        <w:tab/>
        <w:t>Eye – Special Sens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49860</wp:posOffset>
                </wp:positionV>
                <wp:extent cx="4123690" cy="2297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ind w:left="480" w:hanging="480"/>
                              <w:rPr/>
                            </w:pPr>
                            <w:r>
                              <w:rPr/>
                              <w:t>Each group will read the chapter assig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ind w:left="480" w:hanging="480"/>
                              <w:rPr/>
                            </w:pPr>
                            <w:r>
                              <w:rPr/>
                              <w:t>As you read write notes on Post-Its on the pages.  The notes should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840" w:hanging="480"/>
                              <w:rPr/>
                            </w:pPr>
                            <w:r>
                              <w:rPr/>
                              <w:t>information on the body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840" w:hanging="480"/>
                              <w:rPr/>
                            </w:pPr>
                            <w:r>
                              <w:rPr/>
                              <w:t>descriptions of problem encounte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840" w:hanging="480"/>
                              <w:rPr/>
                            </w:pPr>
                            <w:r>
                              <w:rPr/>
                              <w:t>explanation of how problem is solv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840" w:hanging="480"/>
                              <w:rPr/>
                            </w:pPr>
                            <w:r>
                              <w:rPr/>
                              <w:t>vocabulary word from vocabulary sheet.</w:t>
                            </w:r>
                          </w:p>
                          <w:p>
                            <w:pPr>
                              <w:pStyle w:val="Normal"/>
                              <w:ind w:left="1080" w:hanging="480"/>
                              <w:rPr/>
                            </w:pPr>
                            <w:r>
                              <w:rPr/>
                              <w:t>You will be given a grade for your post-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Use your novel and the notes you took in Health Science I for accurac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You may access pictures from the Internet for accuracy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0.9pt;mso-wrap-distance-left:9.05pt;mso-wrap-distance-right:9.05pt;mso-wrap-distance-top:0pt;mso-wrap-distance-bottom:0pt;margin-top:11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80" w:leader="none"/>
                        </w:tabs>
                        <w:ind w:left="480" w:hanging="480"/>
                        <w:rPr/>
                      </w:pPr>
                      <w:r>
                        <w:rPr/>
                        <w:t>Each group will read the chapter assig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80" w:leader="none"/>
                        </w:tabs>
                        <w:ind w:left="480" w:hanging="480"/>
                        <w:rPr/>
                      </w:pPr>
                      <w:r>
                        <w:rPr/>
                        <w:t>As you read write notes on Post-Its on the pages.  The notes should inclu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840" w:leader="none"/>
                        </w:tabs>
                        <w:ind w:left="840" w:hanging="480"/>
                        <w:rPr/>
                      </w:pPr>
                      <w:r>
                        <w:rPr/>
                        <w:t>information on the body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840" w:leader="none"/>
                        </w:tabs>
                        <w:ind w:left="840" w:hanging="480"/>
                        <w:rPr/>
                      </w:pPr>
                      <w:r>
                        <w:rPr/>
                        <w:t>descriptions of problem encounte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840" w:leader="none"/>
                        </w:tabs>
                        <w:ind w:left="840" w:hanging="480"/>
                        <w:rPr/>
                      </w:pPr>
                      <w:r>
                        <w:rPr/>
                        <w:t>explanation of how problem is solv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840" w:leader="none"/>
                        </w:tabs>
                        <w:ind w:left="840" w:hanging="480"/>
                        <w:rPr/>
                      </w:pPr>
                      <w:r>
                        <w:rPr/>
                        <w:t>vocabulary word from vocabulary sheet.</w:t>
                      </w:r>
                    </w:p>
                    <w:p>
                      <w:pPr>
                        <w:pStyle w:val="Normal"/>
                        <w:ind w:left="1080" w:hanging="480"/>
                        <w:rPr/>
                      </w:pPr>
                      <w:r>
                        <w:rPr/>
                        <w:t>You will be given a grade for your post-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Use your novel and the notes you took in Health Science I for accurac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You may access pictures from the Internet for accurac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30</wp:posOffset>
                </wp:positionH>
                <wp:positionV relativeFrom="paragraph">
                  <wp:posOffset>158750</wp:posOffset>
                </wp:positionV>
                <wp:extent cx="1685290" cy="2066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li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gin/assign group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 in clas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project to clas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62.7pt;mso-wrap-distance-left:9.05pt;mso-wrap-distance-right:9.05pt;mso-wrap-distance-top:0pt;mso-wrap-distance-bottom:0pt;margin-top:12.5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li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gin/assign groups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 in class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 project to class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18:00Z</dcterms:created>
  <dc:creator>rmrades</dc:creator>
  <dc:description/>
  <cp:keywords/>
  <dc:language>en-US</dc:language>
  <cp:lastModifiedBy>jkheifne</cp:lastModifiedBy>
  <cp:lastPrinted>2006-05-10T10:52:00Z</cp:lastPrinted>
  <dcterms:modified xsi:type="dcterms:W3CDTF">2009-06-18T15:14:00Z</dcterms:modified>
  <cp:revision>4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